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61778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74612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45398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36791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