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5145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302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2738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83191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