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6575081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0143494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