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26454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101742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2368492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032019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