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125899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331167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588846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