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6778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7204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6310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81428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