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9602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0004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0988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48646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