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R_PAIR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summable f ==&gt; (\n. Sum(2 num_mul n,2)f) sums (suminf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