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BUTFIRSTN n l = LASTN((LENGTH l) -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