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33902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71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891475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68296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