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16944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70699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88653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81440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