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81396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89708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58473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93909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