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77510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61880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87742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