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216565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5613638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436306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