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covers mg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feedback from other mg developers on what they thin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documentation, and what needs to be done to make mg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complete, it mainly covers the are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ange file contents along more rational lines.  Further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def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echo line stuff to use a minibuffer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kill buffer a linked li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backspace, ^s, etc. to be changed in some reason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using variables or a simulation thereof.)  I do not thi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map is the correct solution, even if it is frequ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.  (Besides the extra overhead, keynames come out wr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ong lines wrap like they do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known (and unknown :-)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eymaps and associated tables gener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key in a named keymap may or may not change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pointing to the same keymap.</w:t>
        <w:tab/>
        <w:t xml:space="preserve"> (i.e. if ^H and ^_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, rebinding ^Hb may not (or may) change ^_b.  This can be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binding ^_ to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 does not work in macros.</w:t>
        <w:tab/>
        <w:t xml:space="preserve"> (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wr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 mode has some problems:  Rename does not upd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ed again will update the buffer (whether it needs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and will lose any marks for deletion.  .. and 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mplementation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fine-key are new commands corresponding to the mock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Gnu Emacs.</w:t>
        <w:tab/>
        <w:t xml:space="preserve"> (Mg does not have non-command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's insert will only insert one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rap code does not work at all like tha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and functions to 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unctions take two integer aguments and retur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f, is a set of flags.  (f&amp;FFARG) is non-zer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ement was passed to the function.  (There a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the agument was specified, but they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inted.)  (f&amp;FFRAND) is non-zero if the function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function and that possibly slightly different 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 (No error checking, supress output, etc.)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n, is the numeric agument passed or one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ugment.  The fuction should return TRUE if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FALSE if it could not, and ABORT if the user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quit character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dded to the functnames table in keymap.c.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ust be kept in assending asci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s are structures containing information on what 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corresponding to an individual keypress.  That a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dication that this is a prefix key and the next kep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up in another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key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</w:t>
        <w:tab/>
        <w:t>struct</w:t>
        <w:tab/>
        <w:t>KEYMAPE(6+IMAPEXT)</w:t>
        <w:tab/>
        <w:t>cXmap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+IMAP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CCHR('B'),CCHR('G'),</w:t>
        <w:tab/>
        <w:t>cXcB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CCHR('L'),CCHR('X'),</w:t>
        <w:tab/>
        <w:t>cXcL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'(',</w:t>
        <w:tab/>
        <w:t>')',</w:t>
        <w:tab/>
        <w:tab/>
        <w:t>cXlp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'0',</w:t>
        <w:tab/>
        <w:t>'4',</w:t>
        <w:tab/>
        <w:tab/>
        <w:t>cX0,</w:t>
        <w:tab/>
        <w:t>(KEYMAP *)&amp;cX4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'=',</w:t>
        <w:tab/>
        <w:t>'=',</w:t>
        <w:tab/>
        <w:tab/>
        <w:t>cXeq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'^',</w:t>
        <w:tab/>
        <w:t>'s',</w:t>
        <w:tab/>
        <w:tab/>
        <w:t>cXcar,</w:t>
        <w:tab/>
        <w:t>(KEYMAP *)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example is a simplified example of a real keymap in keymap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 does not directly support structures containing und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the macro KEYMAPE is used to create a structure with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er size.  6 is the current size of the array, and IMA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extra elements left for future groth (by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before the map must be reallocated.  rescan i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f a specific entry for the key is not found.  (re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that searches for something else to do --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lowercasing the last character in the keymap, then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s i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elements must be in order by the keys they defi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range of characters.  Numeric values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y make porting mg to some other systems harder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R macro may be used to specify control characters, includin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R('?')).  cXcB, cXcL, etc. are arrays of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nt.</w:t>
        <w:tab/>
        <w:t>One of these fuction pointers per element ma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to-function prefix.  cX4map is the keymap co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unction bound to '4' in this keymap.  Having severa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bound to the default function is better than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named key maps that are scanned for key binding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map is.  There are functions in modes.c to toggl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for individual buffers.  Note that the "major"/"mino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ion is different than in Gnu Emacs.  Dired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jor mode available, buffers are put into dired mode 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red code.  (The distiction in mg is the major mod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map instead of being an overlay.) Some modes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-tab) also trigger per-buffer flags that should be con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buffer variables when we add variables.  Keymaps for th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keymap.c with the other key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file i/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putbuf(BUFFER 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lines of buffer to the file.</w:t>
        <w:tab/>
        <w:t>The last line of the buff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normally implied newline.</w:t>
        <w:tab/>
        <w:t>(One ma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isary, but don't write out the last line if it is ze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getline(char *buf, int nbuf, int *n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from the file up to the length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to the buffer pointed to by the first.  If a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fter reading nbuf characters, return FIOLONG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 to ffgetline return the remaining portion (or nbu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turn FIOLONG).</w:t>
        <w:tab/>
        <w:t xml:space="preserve"> If a newline is found, set *n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read and return FIOSUC.  If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overed, set *nbytes and return FIOEOF.  (If the file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the call returning FIOEOF will set *nbytes to 0.)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occurs, return FIO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djustname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filename.  On mono-case systems, lowercas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_DIR is not defined, make fully qualified.</w:t>
        <w:tab/>
        <w:t xml:space="preserve"> (not rel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ncmp(char *fna, char *fn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both arguments refer to the same file or buffer.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strcmp on mono-case or case sensitive systems, use a no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compareison otherwise.  (Borrow it from the osk file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guments have been through adjustnam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eeded for d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(char *fromname, char *t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.  BSD systems have this as a system call.  return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(char *fromname, char *to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.  return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nkdir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.  return -1 on error.  (possibly including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*dired_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d buffer for named directory.  See example from osk or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_makename(LINE *l, 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inate directory name associated with the current di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name in line.  Return ABORT if no file name on lin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 ordinary file, or TRUE if there is a directory.  Na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same as if it were run through adjust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ystem &amp; terminal dependent files from mg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functions will have to be rewritten to use the ne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alling sequence.  (Some compilers will let you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this for testing purposes.  Problems, if any,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run-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s completly different.  See extend.c if your cod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make mg less dependant on ascii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c depends on ascii sorting order.  Cinfo.c depends 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ontains a function to convert from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y name.  Several modules assume 3 octal digits ar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most compile time options have changed.  Whateve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like is now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f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KEY should not be defined.  The type KCHAR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osible key inputs must be positive in type KCHAR.</w:t>
        <w:tab/>
        <w:t>sh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o the new function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complete rewrite.</w:t>
        <w:tab/>
        <w:t xml:space="preserve"> You can probably figure 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sd or osk one.  Compile time option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unction ffputline.  Add function ffputbuf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 ffgetline to conform to the new way of doing thing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)  These routines can probably be borrowed i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K system dependant fileio.c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adjustcase with adjustname.  Add fncmp either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#define in sysdef.h.  Add functions needed by d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not directly in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MAP</w:t>
        <w:tab/>
        <w:tab/>
        <w:t>input mapping exchanging ^H and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for defaulting to this, 0 for norm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</w:t>
        <w:tab/>
        <w:tab/>
        <w:t>for systems that don't lik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MVAS</w:t>
        <w:tab/>
        <w:tab/>
        <w:t>arguments to ^V in screens n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REGION</w:t>
        <w:tab/>
        <w:t>prefi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WIND</w:t>
        <w:tab/>
        <w:t>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REC</w:t>
        <w:tab/>
        <w:tab/>
        <w:t>Gossling style 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FILE</w:t>
        <w:tab/>
        <w:t>(unix &amp; OSK) system-wid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YS</w:t>
        <w:tab/>
        <w:tab/>
        <w:t>(Termcap) Put kepad in alternat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-dependent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moveable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HELP</w:t>
        <w:tab/>
        <w:tab/>
        <w:t>help, descibe-bindings, describe-key-briefly,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CRO</w:t>
        <w:tab/>
        <w:t>keyboard macros.  If defined, NO_STARTUP must b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ARTUP</w:t>
        <w:tab/>
        <w:t>startup files, 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BACKUP</w:t>
        <w:tab/>
        <w:t>backup file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PROMPT</w:t>
        <w:tab/>
        <w:t>Delayed prompt on multi-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IR</w:t>
        <w:tab/>
        <w:tab/>
        <w:t>Dir change functions.  If defined, NO_DIRED must b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IRED</w:t>
        <w:tab/>
        <w:t>D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</w:t>
        <w:tab/>
        <w:tab/>
        <w:t>Regular expressions.  Not default, since the cod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ortable and has the GNU copywri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ant garbage (avoid where prac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  <w:tab/>
        <w:tab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  <w:tab/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y be defined in system dependa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R</w:t>
        <w:tab/>
        <w:tab/>
        <w:t>XCHAR and XSHORT</w:t>
        <w:tab/>
        <w:t>(char and short for space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2</w:t>
        <w:tab/>
        <w:tab/>
        <w:t>more special character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3</w:t>
        <w:tab/>
        <w:tab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IT</w:t>
        <w:tab/>
        <w:tab/>
        <w:t>Bit of KCHAR set on met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macro to calculate offset of member from star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OCK</w:t>
        <w:tab/>
        <w:tab/>
        <w:t>line growth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OCK</w:t>
        <w:tab/>
        <w:tab/>
        <w:t>kill buffer growth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ROUND</w:t>
        <w:tab/>
        <w:t>macro to predict malloc allocations strat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</w:t>
        <w:tab/>
        <w:tab/>
        <w:t>system dependa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VOID_TYPE</w:t>
        <w:tab/>
        <w:t>compiler dosen't have typ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ARRAY</w:t>
        <w:tab/>
        <w:t>zero length arra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KEY</w:t>
        <w:tab/>
        <w:tab/>
        <w:t>include bindkey routine for use by system &amp;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ETAKEY</w:t>
        <w:tab/>
        <w:t>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IT</w:t>
        <w:tab/>
        <w:tab/>
        <w:t>Which bit in a KCHAR is used by the meta key (default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_GLITCH standout (may) take character posi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LING</w:t>
        <w:tab/>
        <w:tab/>
        <w:t>optimize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P</w:t>
        <w:tab/>
        <w:tab/>
        <w:t>memory mapp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STANDOUT</w:t>
        <w:tab/>
        <w:t>cursor addressing may be done in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</w:t>
        <w:tab/>
        <w:tab/>
        <w:t>function keys do not fit in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r use where function keys send multiple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