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144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19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04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424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394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376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689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146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919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885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4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687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37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057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913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