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14421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15301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04258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92372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92705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70597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63870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10063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78802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36130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53078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49291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15143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