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6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823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56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73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9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13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33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37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163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77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8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90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65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