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8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2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8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150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458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338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58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607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26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6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243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04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81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13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