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702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63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995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298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249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402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198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35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823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766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372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05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265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421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36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284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998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