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050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472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75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303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195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38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566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95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293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475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531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029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65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22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6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06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