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28980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0320807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248017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1687614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333109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716770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180418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041848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218118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941960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557135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014063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188096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53608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02630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454557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5460646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574099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101030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4086262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17164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3978235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627219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119246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613870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903880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4542533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631758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012551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42096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209091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099889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328575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886964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92840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346624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284171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0282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610750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