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63805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641567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417545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8165153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025193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984156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568570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9010795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119140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5356642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843410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410006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057391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0791547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870048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005639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552337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508644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234137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583558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6475427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145354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9469520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2731388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502535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292318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978568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50682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498182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813964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376101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757616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2066670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8442566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4118891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3877328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054115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6110536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7922624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