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80571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82147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252214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823292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