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4290748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0413310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0706448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